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1. Закріплення умінь, навичок. Перевірка спритності. Залік – човниковий біг 10 х 10 м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уміти скласти залік – човниковий біг 10 х 10 м; оволодіти технікою бігу на середні та довгі дистанції, стрибка у довжину з місця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2.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умінь, навичок. Залік – човниковий біг 10 х 1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в помірному темпі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Style14"/>
              <w:ind w:left="-108" w:right="-108" w:firstLine="180"/>
              <w:rPr/>
            </w:pPr>
            <w:r>
              <w:rPr/>
              <w:t>Вдосконалення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спритності, витривалості:  спортивні ігри, естафет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5 х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Style14">
    <w:name w:val="Цитата"/>
    <w:basedOn w:val="Normal"/>
    <w:qFormat/>
    <w:pPr>
      <w:ind w:left="-108" w:right="-1"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9:00Z</dcterms:created>
  <dc:creator>Admin</dc:creator>
  <dc:description/>
  <cp:keywords/>
  <dc:language>en-US</dc:language>
  <cp:lastModifiedBy>Fizruk</cp:lastModifiedBy>
  <dcterms:modified xsi:type="dcterms:W3CDTF">2018-10-24T12:17:00Z</dcterms:modified>
  <cp:revision>5</cp:revision>
  <dc:subject/>
  <dc:title/>
</cp:coreProperties>
</file>